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Roční období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a Marie Fantíková, 7.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Březen ,duben, květen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šechno tu už kvete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níh a led teď roztávají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uřátka se líhnout mají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Červen,červenec, srpen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číná se kosit srpem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rají letní jabka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 noci kuňká žabka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Září , říjen , listopad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blek už je plný sad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dá listí barevné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nědé, zlaté, červené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rosinec, leden, únor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ítr fouká do hor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číná velká koulovačka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imu má rád Honza i Kačka.          </w:t>
      </w:r>
      <w:bookmarkStart w:id="0" w:name="_GoBack"/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End w:id="0"/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itleChar">
    <w:name w:val="Title Char"/>
    <w:basedOn w:val="Standardnpsmoodstavce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52:00Z</dcterms:created>
  <dc:creator>Spitalska</dc:creator>
  <dc:description/>
  <cp:keywords/>
  <dc:language>en-US</dc:language>
  <cp:lastModifiedBy>Spitalska</cp:lastModifiedBy>
  <dcterms:modified xsi:type="dcterms:W3CDTF">2016-01-22T08:54:00Z</dcterms:modified>
  <cp:revision>1</cp:revision>
  <dc:subject/>
  <dc:title>Roční období</dc:title>
</cp:coreProperties>
</file>