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thick"/>
        </w:rPr>
      </w:pPr>
      <w:r>
        <w:rPr>
          <w:b/>
          <w:sz w:val="72"/>
          <w:szCs w:val="72"/>
          <w:u w:val="thick"/>
        </w:rPr>
        <w:t>KVĚTIN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m Kadeřávek 5.C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_GoBack"/>
      <w:bookmarkEnd w:id="0"/>
      <w:r>
        <w:rPr>
          <w:b/>
          <w:sz w:val="36"/>
          <w:szCs w:val="36"/>
        </w:rPr>
        <w:t xml:space="preserve">Sedmikráska je moc krásná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ivoňka ta pivo hledá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vlačec se někdy svléká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tulipán je hodný pán,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ivizna se pořád diví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že pampeliška se lišky bojí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masožravka maso hledá, 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kanka na nás už ček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1:00Z</dcterms:created>
  <dc:creator>A Devátá</dc:creator>
  <dc:description/>
  <cp:keywords/>
  <dc:language>en-US</dc:language>
  <cp:lastModifiedBy>svaskova</cp:lastModifiedBy>
  <dcterms:modified xsi:type="dcterms:W3CDTF">2015-12-14T05:50:00Z</dcterms:modified>
  <cp:revision>3</cp:revision>
  <dc:subject/>
  <dc:title>KVĚTINY</dc:title>
</cp:coreProperties>
</file>