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sz w:val="40"/>
        </w:rPr>
        <w:t>PET láhev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34"/>
        </w:rPr>
        <w:t>Byla jednou jedna láhev, která stála pořád na pultu a nikdo si ji nechtěl koupit. Jednoho dne si ji koupil kluk jménem Adam. PET láhev z toho byla nadšená, že si ji konečně někdo koupil. Adam si ji vzal domů. Po chvilce mu zavolali kamarádi, řekli mu, že jdou ven a jestli chce, může jít s nimi. Adam popadl PET láhev a vyrazil. Všichni šli na hřiště, vzali si míč a házeli si s ním, hráli fotbal, hráli kuželky atd…</w:t>
      </w:r>
    </w:p>
    <w:p>
      <w:pPr>
        <w:pStyle w:val="Normal"/>
        <w:spacing w:lineRule="auto" w:line="360"/>
        <w:jc w:val="both"/>
        <w:rPr/>
      </w:pPr>
      <w:r>
        <w:rPr>
          <w:sz w:val="34"/>
        </w:rPr>
        <w:t>Po chvíli museli jít domů, tak se kamarádi rozloučili a šli. PET láhev zůstala na hřišti a Adam si toho nevšiml. PET láhev na hřišti zůstala přes noc, protože nikam nemohla. Ráno sem přišli cizí kluci, všimli si, že na zemi leží PET láhev a začali si s ní hrát fotbal. Když byl čas na oběd, museli jít domů, proto naposledy kopli do láhve a šli. Láhev se zakutálela do příkopu a tam zůstala celou zimu, musela vydržet déšť, mráz, sníh. Na jaře, když byl Den země, šly děti uklízet přírodu. Našly v příkopu PET láhev, vzaly ji a vyhodily ji do žlutého kontejneru.</w:t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  <w:t xml:space="preserve">Po recyklaci se změnila v novou hračku pro malé dítě a byla ráda, že je zase užitečná.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Style w:val="WWStandardnpsmoodstavce"/>
          <w:sz w:val="40"/>
        </w:rPr>
        <w:t>Autorka: Anna Vlčková, 7.A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18970</wp:posOffset>
                </wp:positionH>
                <wp:positionV relativeFrom="paragraph">
                  <wp:posOffset>654685</wp:posOffset>
                </wp:positionV>
                <wp:extent cx="3063875" cy="1903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3240" cy="1903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240" cy="190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49.85pt;mso-wrap-distance-left:0pt;mso-wrap-distance-right:0pt;mso-wrap-distance-top:0pt;mso-wrap-distance-bottom:0pt;margin-top:51.55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3240" cy="1903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3240" cy="190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rStyle w:val="WWStandardnpsmoodstavce"/>
          <w:sz w:val="40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6:00Z</dcterms:created>
  <dc:creator>dolejs</dc:creator>
  <dc:description/>
  <cp:keywords/>
  <dc:language>en-US</dc:language>
  <cp:lastModifiedBy>Spitalska</cp:lastModifiedBy>
  <dcterms:modified xsi:type="dcterms:W3CDTF">2015-12-14T11:57:00Z</dcterms:modified>
  <cp:revision>2</cp:revision>
  <dc:subject/>
  <dc:title/>
</cp:coreProperties>
</file>