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3540" w:firstLine="708"/>
        <w:jc w:val="both"/>
        <w:outlineLvl w:val="0"/>
        <w:rPr/>
      </w:pPr>
      <w:r>
        <w:rPr>
          <w:color w:val="000000"/>
          <w:sz w:val="28"/>
          <w:szCs w:val="28"/>
        </w:rPr>
        <w:t>PET láhev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                                                                                  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Jednoho dne přišla jedna holčička Anička, které bylo 8 let, do obchodu koupit vodu v PET láhvi. Hned ji vypila. Když  přišla domů, ptala se maminky:  „Co mám dělat s prázdnou PET lahví?“ Maminka jí odpověděla: „Vyhodit ji do kontejneru, ale předtím ji ještě můžeš využít.“ „Jak ji můžu ještě využít?“ „Třeba do ní můžeš nalít ještě čistou vodu z kohoutku,“ říká maminka. Anička šla hned do láhve nalít vodu. Používala láhev každý den a měla ji skoro celý měsíc. Už nevypadala dobře. Maminka jí řekla: „Aničko, vyhoď tu láhev, už je skoro nepoužitelná.“ „Ale mami, když ji teď vyhodím, z čeho budu pít?“ ptá se Anička. „Neboj, hned ti půjdu koupit novou.“ Anička s tím souhlasila. Maminka běžela hned do obchodu pro novou vodu v PET láhvi. „Mami, a co mám dělat s tou starou?“ ptá se Anička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0555</wp:posOffset>
            </wp:positionH>
            <wp:positionV relativeFrom="paragraph">
              <wp:posOffset>3049905</wp:posOffset>
            </wp:positionV>
            <wp:extent cx="2409825" cy="3219450"/>
            <wp:effectExtent l="0" t="0" r="0" b="0"/>
            <wp:wrapTight wrapText="bothSides">
              <wp:wrapPolygon edited="0">
                <wp:start x="-48" y="0"/>
                <wp:lineTo x="-48" y="21516"/>
                <wp:lineTo x="21599" y="21516"/>
                <wp:lineTo x="21599" y="0"/>
                <wp:lineTo x="-4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 „No přece odnést ji do žlutého kontejneru.“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nička šla hned po škole vyhodit starou PET láhev do žlutého kontejneru. Přišla domů a ptá se: „Mami, co se s ní teď stane?“ „No přece přijedou popeláři a odvezou obsah žlutého kontejneru na třídičku, ručně ho ještě jednou roztřídí a dají to pak do pračky. Tam se to všechno vypere a potom rozemele a z plastové drtě se vyrábějí třeba mikiny nebo plyšoví medvídci.“ „Mami, a ty mikiny, co mám, jsou také z PET láhve? " ,,No jistě, ale neboj, ty PET lahve jsou čisté.“ „Mami, už jsem hodně unavená, půjdu si už lehnout,“ říká Anička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utorka: Monika Phamová, 6.A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54:00Z</dcterms:created>
  <dc:creator>Spitalska</dc:creator>
  <dc:description/>
  <cp:keywords/>
  <dc:language>en-US</dc:language>
  <cp:lastModifiedBy>Spitalska</cp:lastModifiedBy>
  <dcterms:modified xsi:type="dcterms:W3CDTF">2015-12-10T12:47:00Z</dcterms:modified>
  <cp:revision>3</cp:revision>
  <dc:subject/>
  <dc:title>PET Láhev</dc:title>
</cp:coreProperties>
</file>