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Příběh jahodového jogurtu</w:t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yl jednou jeden supermarket a v něm pobýval jahodový jogurt. Jednou jedna veselá čtyřčlenná rodinka šla na své obvyklé nákupy a vtom dostala malá holčička Anička chuť na jahodový jogurt. Tak ho naložili do košíku a šli. Doma Anička jogurt vybalila a snědla. Den nato ji maminka poslala vyhodit odpadky, ale protože Anička byla ještě malá a nevěděla, jak se třídí odpad, hodila kelímek od jogurtu do modrého kontejneru na papír. „Ach jo!" povzdechl si kelímek. „Vždyť sem nepatřím!"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5753100" cy="4177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17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žel tam dlouhé dny a dlouhé noci, měl strach, naříkal, až najednou přišel pes, strčil čumák do popelnice, vytáhl kelímek ven a začal ho olizovat. Kelímek se z počátku bál, že ho pes rozkouše, ale pak ho to začalo hrozně lechtat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Najednou se z dálky ozvalo hlasité volání. „Rexi!"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es chvíli váhal a pak se rozběhl za hlasem. Kelímek tam jen tak ležel dál a představoval si, jaký to má smutný život. Že z ostatních plastů třeba bude něco užitečného a on tu bude hnít do konce života. Najednou prošla kolem rodina s malými dětmi. Jedno z dětí se zastavilo u ležícího kelímku a začalo si s ním hrát. Tatínek dítě okřikl a vzal ho dítěti z rukou. Neváhal a kelímek hodil do žlutého kontejneru na plast. „Jupí!" zaradoval se kelímek. „Sem už patřím."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Kelímek si vždy přál, aby z něj byl fotbalový dres pro malé kluky. „No jo, třeba se mi mé přání vyplní a kluk, co ze mne bude mít fotbalový dres, bude mít zrovna rád jahodový jogurt. :D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Autorka: Eliška Benešová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2:00:00Z</dcterms:created>
  <dc:creator>Spitalska</dc:creator>
  <dc:description/>
  <cp:keywords/>
  <dc:language>en-US</dc:language>
  <cp:lastModifiedBy>Spitalska</cp:lastModifiedBy>
  <dcterms:modified xsi:type="dcterms:W3CDTF">2015-12-10T12:02:00Z</dcterms:modified>
  <cp:revision>2</cp:revision>
  <dc:subject/>
  <dc:title>Příběh jahodového jogurtu</dc:title>
</cp:coreProperties>
</file>