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sz w:val="28"/>
          <w:szCs w:val="28"/>
        </w:rPr>
      </w:pPr>
      <w:r>
        <w:rPr>
          <w:sz w:val="28"/>
          <w:szCs w:val="28"/>
        </w:rPr>
        <w:t xml:space="preserve">Cesta krabice od džusu </w:t>
      </w:r>
    </w:p>
    <w:p>
      <w:pPr>
        <w:pStyle w:val="Normal"/>
        <w:rPr>
          <w:sz w:val="28"/>
          <w:szCs w:val="28"/>
        </w:rPr>
      </w:pPr>
      <w:r>
        <w:rPr>
          <w:sz w:val="28"/>
          <w:szCs w:val="28"/>
        </w:rPr>
        <w:t xml:space="preserve">Tak a je to tady, moje cesta už začíná. Představím se vám, jsem krabice od pomerančového džusu, už mě vypili, takže začíná moje cesta do třídičky odpadu. Jenže  nezdařilo se, lidé jsou tak hloupí, že mě hodili do lesa. Teď tu ležím, no a aby toho nebylo málo, začíná pršet. Říkám si, třeba se rozmočím a poté rozložím pod kapkami studené vody, jenže plast na mém povrchu to kazí. Je mi zima a smutno, chci do svého oranžového kontejneru a potom na třídičku odpadů. </w:t>
      </w:r>
    </w:p>
    <w:p>
      <w:pPr>
        <w:pStyle w:val="Normal"/>
        <w:rPr>
          <w:sz w:val="28"/>
          <w:szCs w:val="28"/>
        </w:rPr>
      </w:pPr>
      <w:r>
        <w:rPr>
          <w:sz w:val="28"/>
          <w:szCs w:val="28"/>
        </w:rPr>
        <w:t xml:space="preserve">Ale ne, kdo to přichází? Nějaký člověk mě vzal a hodil do koše, ale zase do špatného. Teď jsem v papíru, to je špatně, protože pořád mám plastový oblek. Přijeli popeláři a vezou můj kontejner do třídičky. Jedu tam po pásu, ale lidi </w:t>
      </w:r>
    </w:p>
    <w:p>
      <w:pPr>
        <w:pStyle w:val="Normal"/>
        <w:rPr>
          <w:sz w:val="28"/>
          <w:szCs w:val="28"/>
        </w:rPr>
      </w:pPr>
      <w:r>
        <w:rPr>
          <w:sz w:val="28"/>
          <w:szCs w:val="28"/>
        </w:rPr>
        <w:t xml:space="preserve">odtamtud vědí, jak se třídí, tak mě hodili do krabice se špatně vytříděným odpadem. To snad ne, vysypali mě na skládku, poznala jsem tam za tři měsíce spoustu odpadků se stejným problémem. </w:t>
      </w:r>
    </w:p>
    <w:p>
      <w:pPr>
        <w:pStyle w:val="Normal"/>
        <w:rPr/>
      </w:pPr>
      <w:r>
        <w:rPr>
          <w:sz w:val="28"/>
          <w:szCs w:val="28"/>
        </w:rPr>
        <w:t>Rozhodli jsme se uspořádat pochod do třídičky. Odpadky tam napochodovaly a promluvily si s ředitelem, no a tak, děti, vznikl zákon o třídění, všechny odpadky se dostaly na své místo, samozřejmě i mě recyklovali, a třeba zrovna ty máš doma zateplení z mého materiálu.</w:t>
      </w:r>
    </w:p>
    <w:p>
      <w:pPr>
        <w:pStyle w:val="Normal"/>
        <w:rPr>
          <w:sz w:val="28"/>
          <w:szCs w:val="28"/>
        </w:rPr>
      </w:pPr>
      <w:r>
        <w:rPr>
          <w:sz w:val="28"/>
          <w:szCs w:val="28"/>
        </w:rPr>
      </w:r>
    </w:p>
    <w:p>
      <w:pPr>
        <w:pStyle w:val="Normal"/>
        <w:rPr>
          <w:sz w:val="28"/>
          <w:szCs w:val="28"/>
        </w:rPr>
      </w:pPr>
      <w:r>
        <w:rPr>
          <w:sz w:val="28"/>
          <w:szCs w:val="28"/>
        </w:rPr>
        <w:t>Autorka: Klára Keřtofová</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Igelitová taška</w:t>
      </w:r>
    </w:p>
    <w:p>
      <w:pPr>
        <w:pStyle w:val="Normal"/>
        <w:rPr>
          <w:sz w:val="28"/>
          <w:szCs w:val="28"/>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844550</wp:posOffset>
            </wp:positionV>
            <wp:extent cx="2214880" cy="1893570"/>
            <wp:effectExtent l="0" t="0" r="0" b="0"/>
            <wp:wrapTight wrapText="bothSides">
              <wp:wrapPolygon edited="0">
                <wp:start x="-31" y="0"/>
                <wp:lineTo x="-31" y="21495"/>
                <wp:lineTo x="21600" y="21495"/>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14880" cy="1893570"/>
                    </a:xfrm>
                    <a:prstGeom prst="rect">
                      <a:avLst/>
                    </a:prstGeom>
                  </pic:spPr>
                </pic:pic>
              </a:graphicData>
            </a:graphic>
          </wp:anchor>
        </w:drawing>
      </w:r>
      <w:r>
        <w:rPr>
          <w:sz w:val="28"/>
          <w:szCs w:val="28"/>
        </w:rPr>
        <w:t>V pondělí odpoledne šla maminka s Kryštofem na nákup a když si vybrali všechno jídlo, na konci nákupu dala paní prodavačka vše do igelitové tašky. Poté co doma vyndali nákup, igelitovou tašku již nepotřebovali, rozhodli se ji vyhodit, ale Kryštof nevěděl, kam. Sice věděl, že do kontejneru, ale ne do jakého. Protože to nevěděl, vyhledal si to na internetu. Zjistil, že ji má dát do žlutého kontejneru na plast. Zjistil to správně.</w:t>
        <w:br/>
        <w:t xml:space="preserve">ANO. A co se s ní děje potom? ptá se Kryštof maminky. </w:t>
      </w:r>
    </w:p>
    <w:p>
      <w:pPr>
        <w:pStyle w:val="Normal"/>
        <w:rPr>
          <w:sz w:val="28"/>
          <w:szCs w:val="28"/>
        </w:rPr>
      </w:pPr>
      <w:r>
        <w:rPr>
          <w:sz w:val="28"/>
          <w:szCs w:val="28"/>
        </w:rPr>
        <w:t xml:space="preserve">A maminka začíná povídat. Nejprve se plasty i s igelitkami odvezou do továrny na plasty. </w:t>
        <w:br/>
        <w:t>Tam se na třídící lince oddělí ostatní plasty od igelitek a nakonec zůstanou pouze igelitové tašky, z těch se dále vyrábí nové, které se dále rozváží do prodejen. Vidíš, jak je to zajímavé, říká maminka.Třídění je vážně zábava, myslí si Kryštof.</w:t>
        <w:br/>
        <w:t>                                                                          KONEC</w:t>
      </w:r>
    </w:p>
    <w:p>
      <w:pPr>
        <w:pStyle w:val="Normal"/>
        <w:rPr>
          <w:sz w:val="28"/>
          <w:szCs w:val="28"/>
        </w:rPr>
      </w:pPr>
      <w:r>
        <w:rPr>
          <w:sz w:val="28"/>
          <w:szCs w:val="28"/>
        </w:rPr>
        <w:t>Autorka: Šárka Skálová, 6.A</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52:00Z</dcterms:created>
  <dc:creator>Spitalska</dc:creator>
  <dc:description/>
  <cp:keywords/>
  <dc:language>en-US</dc:language>
  <cp:lastModifiedBy>Spitalska</cp:lastModifiedBy>
  <dcterms:modified xsi:type="dcterms:W3CDTF">2015-12-10T13:01:00Z</dcterms:modified>
  <cp:revision>4</cp:revision>
  <dc:subject/>
  <dc:title>Cesta krabice od džusu </dc:title>
</cp:coreProperties>
</file>