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926" w:leader="none"/>
        </w:tabs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O krabici jménem Bohouš</w:t>
      </w:r>
    </w:p>
    <w:p>
      <w:pPr>
        <w:pStyle w:val="Normal"/>
        <w:tabs>
          <w:tab w:val="clear" w:pos="709"/>
          <w:tab w:val="left" w:pos="3926" w:leader="none"/>
        </w:tabs>
        <w:spacing w:lineRule="auto" w:line="360"/>
        <w:rPr/>
      </w:pPr>
      <w:r>
        <w:rPr>
          <w:szCs w:val="24"/>
        </w:rPr>
        <w:t>Ahoj, jmenuji se Bohouš. Vím, jsem jen krabice, ale každý jiný odpad by si přál zažít</w:t>
      </w:r>
      <w:r>
        <w:rPr>
          <w:sz w:val="28"/>
        </w:rPr>
        <w:t xml:space="preserve"> </w:t>
      </w:r>
      <w:r>
        <w:rPr>
          <w:szCs w:val="24"/>
        </w:rPr>
        <w:t>to,   co já. Povím vám příběh o mém dobrodružství.</w:t>
      </w:r>
    </w:p>
    <w:p>
      <w:pPr>
        <w:pStyle w:val="Normal"/>
        <w:tabs>
          <w:tab w:val="clear" w:pos="709"/>
          <w:tab w:val="left" w:pos="3926" w:leader="none"/>
        </w:tabs>
        <w:spacing w:lineRule="auto" w:line="360"/>
        <w:rPr/>
      </w:pPr>
      <w:r>
        <w:rPr>
          <w:szCs w:val="24"/>
        </w:rPr>
        <w:t xml:space="preserve">Narodil jsem se jako nepoškozená krabice. Hned po narození jsem odcestoval do mlékárny, kde mě naplnili lahodným mlékem.A pak mě dovezli do obchodu, kde jsem pohodlně  seděl na polici a netušil, že mé dobrodružství už brzy začne. Jednou jsem tak koukal a říkal si,  můj život je tak super, a v tu chvíli mě jedna paní popadla a hodila mě do košíku mezi ostatní nákup. Než jsem skončil u ní v lednici, neviděl jsem nic, jen tmu. V tašce jsem se trochu uklidnil, že je to jen nějaké nedorozumění, ale nebylo.Když přišla domů, dala mě do lednice a tam jsem pár hodin čekal.Večer přišla a všechno mléko ze mě vylila. A hned nato mě vyhodila do koše . Ještě ten večer mě vyhodili do popelnice  na směsný odpad . Skončil jsem až úplně nahoře na přetékající  hromadě odpadků, které měly být zítra odvezeny na skládku. Ležel jsem vedle sklenice na okurky a petláhve. Ano, přesně tak, žádná z nich sem nepatřila, stejně jako já. Noc byla velmi větrná, a proto jsem se probudil na chodníku místo v popelnici. Ležel jsem bezvládně pořád na tom samém místě a doufal v zázrak. Po třech hodinách se mé přání vyplnilo. Zrovna kolem šla jedna dobrovolná sběračka zatoulaných a odhozených odpadků. Popadla mě svými kleštěmi na odpadky a odnesla k popelnicím. Když došla k nápojovým kartonům a hodila mě mezi ostatní, byl jsem štěstím bez sebe.Moc jich se mnou nebylo, protože málo lidí dnes třídí. Nakonec si pro nás za tři dny přijeli popeláři a odvezli do továrny. A ze mě se stal hebký a krásně bílý papír. Tak vás velmi prosím, třiďte odpad, aby už žádné krabice ani jiné odpadky nemusely trpět jako já, a také abyste za pár let nebyli odpadky pohlceni.   </w:t>
        <w:tab/>
        <w:tab/>
      </w:r>
      <w:r>
        <w:rPr>
          <w:rStyle w:val="WWStandardnpsmoodstavce"/>
          <w:szCs w:val="24"/>
        </w:rPr>
        <w:t xml:space="preserve">Autorka: Hana Tomaševičová, 7.A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20365" cy="1587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919730" cy="1587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973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25pt;mso-wrap-distance-left:0pt;mso-wrap-distance-right:0pt;mso-wrap-distance-top:0pt;mso-wrap-distance-bottom:0pt;margin-top:0pt;mso-position-vertical:top;mso-position-vertical-relative:text;margin-left:12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919730" cy="1587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973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8:00Z</dcterms:created>
  <dc:creator/>
  <dc:description/>
  <cp:keywords/>
  <dc:language>en-US</dc:language>
  <cp:lastModifiedBy>Spitalska</cp:lastModifiedBy>
  <dcterms:modified xsi:type="dcterms:W3CDTF">2015-12-14T11:58:00Z</dcterms:modified>
  <cp:revision>2</cp:revision>
  <dc:subject/>
  <dc:title/>
</cp:coreProperties>
</file>