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Pet láhev v papíře</w:t>
      </w:r>
    </w:p>
    <w:p>
      <w:pPr>
        <w:pStyle w:val="Normal"/>
        <w:rPr/>
      </w:pPr>
      <w:r>
        <w:rPr>
          <w:sz w:val="32"/>
          <w:szCs w:val="32"/>
        </w:rPr>
        <w:t>Ležím si tak v obchodě na pultu mezi mými kamarády a je mi dobře. Jsem v obchodě s mými plastovými kamarády, kteří v sobě mají ten černý a lepkavý, ale přesto dobrý nápoj.Občas kolem nás projde člověk bez povšimnutí a někdy nás tak moc chtějí, že si nás koupí.  Blíží se zavírací doba a už to vypadá, že se nic dít nebude, ale to je omyl.Těsně předtím, než zavřeli, tak přišel vysoký pán a mířil k nám. Když byl u nás, vzal jednoho z mých kamarádů a upřeně se na něj zadíval. Už jsme se s ním loučili, protože jsme mysleli, že si ho vezme, ale najednou ho položil, vzal si mě a zamířil ke kase. Položil mě na pás. To byla zábava, protože mě položil na bok a já se kutálela a kutálela, až jsem narazila na studenou kovovou hranu kasy. Prodavač mě zvedl, mým štítkem s čárovým kódem mě přiložil k červenému světlu a ono to píplo. Na kase se objevilo, že stojím 18 Kč. Muž zaplatil, vyšel z obchodu a svíral mě v ruce. Před obchodem se zastavil a začal mi odšroubovávat víčko. Strašně to šimralo a když ho otevřel, cítila jsem, jak ve mě šumí obsah. Zase jsem se dala do pohybu, tentokrát směrem k mužovým ústům, kterými mě do minuty vypil. Když jsem byla prázdná, šli jsme kolem kontejneru na plasty, ale on mě nevyhodil. Opodál stál kontejner na papír a místo toho, aby se těch pár kroků vrátil, tak mě prostě hodil do papírů. Nebylo mi tam dobře, protože papíry se mi smály, že jsem dutá  a tak podobně. V tom kontejneru jsem strávila víc jak tři dny a už mě to tam opravdu nebavilo. Už jsem myslela, že budu slisována do novin, ale asi pátý den mého pobytu v kontejneru na papír otevřela víko malá holčička, která očividně chtěla vyhodit papír, který byl celý počmáraný. Papír vyhodila, natáhla se do nitra mého vězení a osvobodila mě. Hodila mě do kontejneru na plasty a právě včas, protože asi 5 minut nato přijelo auto, naložilo můj kontejner a podnikli jsme s mými plastovými kamarády vzrušující výlet. V továrně z nás vyrobili mikiny. Ze mě byla hezká růžová a putovala jsem do obchodu. Tam mě koupila maminka té holčičky, která mě hodila do plastů, a já ji za odměnu hřeji.</w:t>
        <w:br/>
        <w:br/>
        <w:t>Náhoda? Nemyslím si.</w:t>
        <w:br/>
        <w:br/>
        <w:t>                                                                                                                  Autorka: Marie Pavlíčková,6.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34:00Z</dcterms:created>
  <dc:creator>Spitalska</dc:creator>
  <dc:description/>
  <cp:keywords/>
  <dc:language>en-US</dc:language>
  <cp:lastModifiedBy>Spitalska</cp:lastModifiedBy>
  <dcterms:modified xsi:type="dcterms:W3CDTF">2015-12-10T12:43:00Z</dcterms:modified>
  <cp:revision>6</cp:revision>
  <dc:subject/>
  <dc:title>Petláhev v Papíře</dc:title>
</cp:coreProperties>
</file>